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/>
      </w:pPr>
      <w:r>
        <w:rPr>
          <w:rFonts w:cs="Arial" w:ascii="HelveticaNeueLT Std" w:hAnsi="HelveticaNeueLT Std"/>
          <w:b/>
          <w:bCs/>
          <w:sz w:val="20"/>
        </w:rPr>
        <w:t>SERVICIO EVALUADO: LABORATORIOS DE CÓMPUTO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2"/>
        <w:gridCol w:w="893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Los horarios del servicio de los laboratorios son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La disponibilidad de equipos para la realización de prácticas es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Cómo consideras la atención de los encargados de los laboratorios cuando se requiere soporte técnico del equipo de cómputo asignado.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Cuando necesito asesoría por parte del personal encargado, como es la atención: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5.- La conectividad en el servicio de internet e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6.-La publicación de los horarios del laboratorio es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7.- La difusión del reglamento lo consideras: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LABORATORIOS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LABORATORIOS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4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39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22:40:00Z</dcterms:modified>
  <cp:revision>16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